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icholas Hindman, Adam Karnes, Alex Chertok</w:t>
      </w:r>
    </w:p>
    <w:p>
      <w:pPr>
        <w:pStyle w:val="Normal"/>
        <w:rPr/>
      </w:pPr>
      <w:r>
        <w:rPr/>
        <w:t>CI513 Gayle Thieman</w:t>
      </w:r>
    </w:p>
    <w:p>
      <w:pPr>
        <w:pStyle w:val="Normal"/>
        <w:spacing w:lineRule="auto" w:line="480"/>
        <w:rPr/>
      </w:pPr>
      <w:r>
        <w:rPr/>
        <w:t>8/09/11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Background: </w:t>
      </w:r>
      <w:r>
        <w:rPr/>
        <w:t>The following assignment will serve as the summative assessment for our 10</w:t>
      </w:r>
      <w:r>
        <w:rPr>
          <w:vertAlign w:val="superscript"/>
        </w:rPr>
        <w:t>th</w:t>
      </w:r>
      <w:r>
        <w:rPr/>
        <w:t xml:space="preserve"> grade unit on literary devic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Goal: </w:t>
      </w:r>
      <w:r>
        <w:rPr/>
        <w:t>It will test for proficiency in students' ability to locate and engage the use of metaphor, tone and irony within two literary work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Preparation: </w:t>
      </w:r>
      <w:r>
        <w:rPr/>
        <w:t>Students will choose any of two short stories or poems, from a pool of 6 pieces, prominently featuring metaphor, tone and irony in varying combinations. They will be instructed to read the pieces carefully and to write a short 2-3 page paper that will achieve the following goal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dentify the devices used in both piec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ain how each author used the technique or to what effec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f the two pieces utilized any of the same techniques, identify the different ways in which the authors utilized that techniqu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Grading: </w:t>
      </w:r>
      <w:r>
        <w:rPr/>
        <w:t>The first point of the assignment will represent the basic level of aptitude necessary for a passing grade. The degree of success displayed in the pursuit of the latter two points in combination will determine a student's achievement of a stronger mark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S PMincho;MS Mincho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43:00Z</dcterms:created>
  <dc:creator>Nicholas Hindman</dc:creator>
  <dc:description/>
  <cp:keywords/>
  <dc:language>en-US</dc:language>
  <cp:lastModifiedBy>karnes</cp:lastModifiedBy>
  <dcterms:modified xsi:type="dcterms:W3CDTF">2011-08-09T19:43:00Z</dcterms:modified>
  <cp:revision>2</cp:revision>
  <dc:subject/>
  <dc:title/>
</cp:coreProperties>
</file>